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’s make a Christmas/Greeting card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Japan, although there are not so many Christians, most Japanese people celebrate Christmas. However, the way they celebrate it is a little different.</w:t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panese people celebrate Christmas as a secular event without focusing on its rather religious aspects. Most families have a dinner with Christmas cake on Christmas Eve and the children may get a gift on the following morning. In addition, Christmas Eve is similar to Valentine’s Day in that it is a special day for couples rather than families, where they can spend some memorable time toge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How to make a Christmas/Greeting card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photocopy this page to use on the front of your card and the next page to use inside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e your Santa with Origami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</w:rPr>
        <w:t>Attach the Santa on the front page with glue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</w:rPr>
        <w:t>Write (Trace) your letter in Japanese (Merry Christmas) on the card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 a name of the recipient and your name too.</w:t>
        <w:br/>
        <w:t>Please take care with the word order because Japanese uses the reverse order to English.</w:t>
      </w:r>
    </w:p>
    <w:p>
      <w:pPr>
        <w:pStyle w:val="Normal"/>
        <w:jc w:val="lef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866390</wp:posOffset>
                </wp:positionH>
                <wp:positionV relativeFrom="page">
                  <wp:posOffset>65405</wp:posOffset>
                </wp:positionV>
                <wp:extent cx="3671570" cy="368935"/>
                <wp:effectExtent l="288925" t="5715" r="5080" b="131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1640" cy="369000"/>
                        </a:xfrm>
                        <a:prstGeom prst="wedgeRectCallout">
                          <a:avLst>
                            <a:gd name="adj1" fmla="val -57328"/>
                            <a:gd name="adj2" fmla="val 399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GB" w:eastAsia="ja-JP" w:bidi="ar-SA"/>
                              </w:rPr>
                              <w:t>...............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GB" w:eastAsia="ja-JP" w:bidi="ar-SA"/>
                              </w:rPr>
                              <w:t>‘San’ means Mr/Mrs/Miss. ‘E’ means ‘To’ or ‘Dear’.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5.7pt;margin-top:5.15pt;width:289.05pt;height:29pt;mso-wrap-style:square;v-text-anchor:top;mso-position-horizontal-relative:page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ＭＳ 明朝;MS Mincho" w:cs="Arial"/>
                          <w:color w:val="auto"/>
                          <w:lang w:val="en-GB" w:eastAsia="ja-JP" w:bidi="ar-SA"/>
                        </w:rPr>
                        <w:t>...............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ＭＳ 明朝;MS Mincho" w:cs="Arial"/>
                          <w:color w:val="auto"/>
                          <w:lang w:val="en-GB" w:eastAsia="ja-JP" w:bidi="ar-SA"/>
                        </w:rPr>
                        <w:t>‘San’ means Mr/Mrs/Miss. ‘E’ means ‘To’ or ‘Dear’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phrases to write in Japanese:</w:t>
      </w:r>
    </w:p>
    <w:p>
      <w:pPr>
        <w:pStyle w:val="Normal"/>
        <w:jc w:val="lef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9">
                <wp:simplePos x="0" y="0"/>
                <wp:positionH relativeFrom="page">
                  <wp:posOffset>196850</wp:posOffset>
                </wp:positionH>
                <wp:positionV relativeFrom="page">
                  <wp:posOffset>1104265</wp:posOffset>
                </wp:positionV>
                <wp:extent cx="2983230" cy="2155190"/>
                <wp:effectExtent l="0" t="6350" r="5080" b="26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3320" cy="2155320"/>
                          <a:chOff x="0" y="0"/>
                          <a:chExt cx="2983320" cy="2155320"/>
                        </a:xfrm>
                      </wpg:grpSpPr>
                      <wps:wsp>
                        <wps:cNvSpPr/>
                        <wps:spPr>
                          <a:xfrm rot="20898000">
                            <a:off x="174600" y="136440"/>
                            <a:ext cx="1541880" cy="188208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c9b5e8"/>
                              </a:gs>
                              <a:gs pos="100000">
                                <a:srgbClr val="f0eaf9"/>
                              </a:gs>
                            </a:gsLst>
                            <a:lin ang="16902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6480"/>
                            <a:ext cx="1507320" cy="19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9b5e8"/>
                              </a:gs>
                              <a:gs pos="100000">
                                <a:srgbClr val="f0eaf9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135720"/>
                            <a:ext cx="1449720" cy="153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A境LIG_Bold" w:hAnsi="TA境LIG_Bold" w:eastAsia="TA境LIG_Bold" w:cs="TA境LIG_Bold"/>
                                  <w:color w:val="auto"/>
                                  <w:lang w:val="en-GB" w:eastAsia="ja-JP" w:bidi="ar-SA"/>
                                </w:rPr>
                                <w:t>Emilyさん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境LIG_Bold" w:hAnsi="TA境LIG_Bold" w:eastAsia="TA境LIG_Bold" w:cs="TA境LIG_Bold"/>
                                  <w:color w:val="auto"/>
                                  <w:lang w:val="en-GB" w:eastAsia="ja-JP" w:bidi="ar-SA"/>
                                </w:rPr>
                                <w:t>メリ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境LIG_Bold" w:hAnsi="TA境LIG_Bold" w:eastAsia="TA境LIG_Bold" w:cs="TA境LIG_Bold"/>
                                  <w:color w:val="auto"/>
                                  <w:lang w:val="en-GB" w:eastAsia="ja-JP" w:bidi="ar-SA"/>
                                </w:rPr>
                                <w:t>クリスマ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A境LIG_Bold" w:hAnsi="TA境LIG_Bold" w:eastAsia="TA境LIG_Bold" w:cs="TA境LIG_Bold"/>
                                  <w:color w:val="auto"/>
                                  <w:lang w:val="en-GB" w:eastAsia="ja-JP" w:bidi="ar-SA"/>
                                </w:rPr>
                                <w:t>Sallyよ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87.45pt;width:221.15pt;height:158.45pt" coordorigin="585,1749" coordsize="4423,3169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平行四辺形 10" fillcolor="#f0eaf9" stroked="t" o:allowincell="f" style="position:absolute;left:585;top:1954;width:2427;height:2963;mso-wrap-style:none;v-text-anchor:middle;rotation:348;mso-position-horizontal-relative:page;mso-position-vertical-relative:page" type="_x0000_t7">
                  <v:fill o:detectmouseclick="t" color2="#c9b5e8"/>
                  <v:stroke color="#7d60a0" weight="9360" joinstyle="miter" endcap="flat"/>
                  <v:shadow on="t" obscured="f" color="black"/>
                  <w10:wrap type="none"/>
                </v:shape>
                <v:rect id="shape_0" ID="正方形/長方形 7" fillcolor="#f0eaf9" stroked="t" o:allowincell="f" style="position:absolute;left:2634;top:1749;width:2373;height:3014;mso-wrap-style:none;v-text-anchor:middle;mso-position-horizontal-relative:page;mso-position-vertical-relative:page">
                  <v:fill o:detectmouseclick="t" color2="#c9b5e8"/>
                  <v:stroke color="#7d60a0" weight="9360" joinstyle="miter" endcap="flat"/>
                  <v:shadow on="t" obscured="f" color="black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24;top:1953;width:2282;height:2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A境LIG_Bold" w:hAnsi="TA境LIG_Bold" w:eastAsia="TA境LIG_Bold" w:cs="TA境LIG_Bold"/>
                            <w:color w:val="auto"/>
                            <w:lang w:val="en-GB" w:eastAsia="ja-JP" w:bidi="ar-SA"/>
                          </w:rPr>
                          <w:t>Emilyさん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境LIG_Bold" w:hAnsi="TA境LIG_Bold" w:eastAsia="TA境LIG_Bold" w:cs="TA境LIG_Bold"/>
                            <w:color w:val="auto"/>
                            <w:lang w:val="en-GB" w:eastAsia="ja-JP" w:bidi="ar-SA"/>
                          </w:rPr>
                          <w:t>メリ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境LIG_Bold" w:hAnsi="TA境LIG_Bold" w:eastAsia="TA境LIG_Bold" w:cs="TA境LIG_Bold"/>
                            <w:color w:val="auto"/>
                            <w:lang w:val="en-GB" w:eastAsia="ja-JP" w:bidi="ar-SA"/>
                          </w:rPr>
                          <w:t>クリスマ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A境LIG_Bold" w:hAnsi="TA境LIG_Bold" w:eastAsia="TA境LIG_Bold" w:cs="TA境LIG_Bold"/>
                            <w:color w:val="auto"/>
                            <w:lang w:val="en-GB" w:eastAsia="ja-JP" w:bidi="ar-SA"/>
                          </w:rPr>
                          <w:t>Sallyよ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47015</wp:posOffset>
                </wp:positionH>
                <wp:positionV relativeFrom="page">
                  <wp:posOffset>1995170</wp:posOffset>
                </wp:positionV>
                <wp:extent cx="1163320" cy="1854200"/>
                <wp:effectExtent l="31750" t="6985" r="5080" b="247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3160" cy="1854360"/>
                          <a:chOff x="0" y="0"/>
                          <a:chExt cx="1163160" cy="1854360"/>
                        </a:xfrm>
                      </wpg:grpSpPr>
                      <wps:wsp>
                        <wps:cNvSpPr/>
                        <wps:spPr>
                          <a:xfrm rot="10041000">
                            <a:off x="21240" y="104040"/>
                            <a:ext cx="985680" cy="305280"/>
                          </a:xfrm>
                          <a:prstGeom prst="rtTriangle">
                            <a:avLst/>
                          </a:prstGeom>
                          <a:gradFill rotWithShape="0">
                            <a:gsLst>
                              <a:gs pos="0">
                                <a:srgbClr val="c9b5e8"/>
                              </a:gs>
                              <a:gs pos="100000">
                                <a:srgbClr val="f0eaf9"/>
                              </a:gs>
                            </a:gsLst>
                            <a:lin ang="6162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6000"/>
                            <a:ext cx="1159560" cy="163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9b5e8"/>
                              </a:gs>
                              <a:gs pos="100000">
                                <a:srgbClr val="f0eaf9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xmas" descr="クリスマスリーフライン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240" y="271800"/>
                            <a:ext cx="116028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xmas" descr="クリスマスリーフライン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40" y="1662480"/>
                            <a:ext cx="116028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xmas" descr="クリスマスリーフライン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5400000">
                            <a:off x="496440" y="920880"/>
                            <a:ext cx="116028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xmas" descr="クリスマスリーフライン1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5400000">
                            <a:off x="-489240" y="920880"/>
                            <a:ext cx="116028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8600" y="645840"/>
                            <a:ext cx="778680" cy="7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15pt;margin-top:165.25pt;width:169pt;height:137.9pt" coordorigin="-383,3305" coordsize="3380,2758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直角三角形 2" fillcolor="#f0eaf9" stroked="t" o:allowincell="f" style="position:absolute;left:422;top:3306;width:1551;height:480;mso-wrap-style:none;v-text-anchor:middle;rotation:167;mso-position-horizontal-relative:page;mso-position-vertical-relative:page" type="_x0000_t6">
                  <v:fill o:detectmouseclick="t" color2="#c9b5e8"/>
                  <v:stroke color="#7d60a0" weight="9360" joinstyle="miter" endcap="flat"/>
                  <v:shadow on="t" obscured="f" color="black"/>
                  <w10:wrap type="none"/>
                </v:shape>
                <v:rect id="shape_0" ID="正方形/長方形 1" fillcolor="#f0eaf9" stroked="t" o:allowincell="f" style="position:absolute;left:395;top:3482;width:1825;height:2579;mso-wrap-style:none;v-text-anchor:middle;mso-position-horizontal-relative:page;mso-position-vertical-relative:page">
                  <v:fill o:detectmouseclick="t" color2="#c9b5e8"/>
                  <v:stroke color="#7d60a0" weight="9360" joinstyle="miter" endcap="flat"/>
                  <v:shadow on="t" obscured="f" color="black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xmas" stroked="f" o:allowincell="f" style="position:absolute;left:394;top:3570;width:1826;height:217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xmas" stroked="f" o:allowincell="f" style="position:absolute;left:394;top:5760;width:1826;height:217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xmas" stroked="f" o:allowincell="f" style="position:absolute;left:1171;top:4592;width:1826;height:217;mso-wrap-style:none;v-text-anchor:middle;rotation:90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xmas" stroked="f" o:allowincell="f" style="position:absolute;left:-381;top:4592;width:1826;height:217;mso-wrap-style:none;v-text-anchor:middle;rotation:90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49;top:4159;width:1225;height:1203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12515</wp:posOffset>
                </wp:positionH>
                <wp:positionV relativeFrom="page">
                  <wp:posOffset>67945</wp:posOffset>
                </wp:positionV>
                <wp:extent cx="2839720" cy="2115820"/>
                <wp:effectExtent l="51625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9680" cy="2115720"/>
                        </a:xfrm>
                        <a:prstGeom prst="wedgeRectCallout">
                          <a:avLst>
                            <a:gd name="adj1" fmla="val -67800"/>
                            <a:gd name="adj2" fmla="val 2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GB" w:eastAsia="ja-JP" w:bidi="ar-SA"/>
                              </w:rPr>
                              <w:t>.</w:t>
                              <w:br/>
                              <w:t xml:space="preserve"> or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GB" w:eastAsia="ja-JP" w:bidi="ar-SA"/>
                              </w:rPr>
                              <w:t>means ‘I wish you a Happy New Year!’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45pt;margin-top:5.35pt;width:223.55pt;height:166.55pt;mso-wrap-style:square;v-text-anchor:top;mso-position-horizontal-relative:page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ＭＳ 明朝;MS Mincho" w:cs="Arial"/>
                          <w:color w:val="auto"/>
                          <w:lang w:val="en-GB" w:eastAsia="ja-JP" w:bidi="ar-SA"/>
                        </w:rPr>
                        <w:t>.</w:t>
                        <w:br/>
                        <w:t xml:space="preserve"> or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ＭＳ 明朝;MS Mincho" w:cs="Arial"/>
                          <w:color w:val="auto"/>
                          <w:lang w:val="en-GB" w:eastAsia="ja-JP" w:bidi="ar-SA"/>
                        </w:rPr>
                        <w:t>means ‘I wish you a Happy New Year!’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866390</wp:posOffset>
                </wp:positionH>
                <wp:positionV relativeFrom="page">
                  <wp:posOffset>201295</wp:posOffset>
                </wp:positionV>
                <wp:extent cx="2603500" cy="193675"/>
                <wp:effectExtent l="175260" t="2101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193680"/>
                        </a:xfrm>
                        <a:prstGeom prst="wedgeRectCallout">
                          <a:avLst>
                            <a:gd name="adj1" fmla="val -56652"/>
                            <a:gd name="adj2" fmla="val -155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ＭＳ 明朝;MS Mincho" w:cs="Arial"/>
                                <w:color w:val="auto"/>
                                <w:lang w:val="en-GB" w:eastAsia="ja-JP" w:bidi="ar-SA"/>
                              </w:rPr>
                              <w:t>.............</w:t>
                              <w:br/>
                              <w:t xml:space="preserve">means ‘from’ 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pt;margin-top:15.85pt;width:204.95pt;height:15.2pt;mso-wrap-style:square;v-text-anchor:top;mso-position-horizontal-relative:page;mso-position-vertic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ＭＳ 明朝;MS Mincho" w:cs="Arial"/>
                          <w:color w:val="auto"/>
                          <w:lang w:val="en-GB" w:eastAsia="ja-JP" w:bidi="ar-SA"/>
                        </w:rPr>
                        <w:t>.............</w:t>
                        <w:br/>
                        <w:t xml:space="preserve">means ‘from’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6860</wp:posOffset>
                </wp:positionH>
                <wp:positionV relativeFrom="paragraph">
                  <wp:posOffset>66675</wp:posOffset>
                </wp:positionV>
                <wp:extent cx="6743700" cy="44919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49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pt;margin-top:5.25pt;width:530.95pt;height:35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76860</wp:posOffset>
                </wp:positionH>
                <wp:positionV relativeFrom="paragraph">
                  <wp:posOffset>4707890</wp:posOffset>
                </wp:positionV>
                <wp:extent cx="6743700" cy="44919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49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8pt;margin-top:370.7pt;width:530.95pt;height:353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8"/>
          <w:lang w:val="en-US" w:eastAsia="en-US"/>
        </w:rPr>
      </w:pPr>
      <w:r>
        <w:rPr>
          <w:rFonts w:cs="Arial" w:ascii="Arial" w:hAnsi="Arial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73730</wp:posOffset>
                </wp:positionH>
                <wp:positionV relativeFrom="page">
                  <wp:posOffset>39370</wp:posOffset>
                </wp:positionV>
                <wp:extent cx="3293110" cy="422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4220280"/>
                          <a:chOff x="0" y="0"/>
                          <a:chExt cx="3293280" cy="4220280"/>
                        </a:xfrm>
                      </wpg:grpSpPr>
                      <pic:pic xmlns:pic="http://schemas.openxmlformats.org/drawingml/2006/picture">
                        <pic:nvPicPr>
                          <pic:cNvPr id="5" name="xmas" descr="クリスマスリーフライン1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6466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xmas" descr="クリスマスリーフライン1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80400" y="0"/>
                            <a:ext cx="16466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xmas" descr="クリスマスリーフライン1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023360"/>
                            <a:ext cx="16466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xmas" descr="クリスマスリーフライン1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46640" y="4023360"/>
                            <a:ext cx="16466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xmas" descr="クリスマスリーフライン1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5400000">
                            <a:off x="2232000" y="1172520"/>
                            <a:ext cx="16466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xmas" descr="クリスマスリーフライン1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5400000">
                            <a:off x="2232000" y="3001680"/>
                            <a:ext cx="16466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xmas" descr="クリスマスリーフライン1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5400000">
                            <a:off x="-724680" y="2931480"/>
                            <a:ext cx="16466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xmas" descr="クリスマスリーフライン1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 rot="5400000">
                            <a:off x="-724680" y="1172520"/>
                            <a:ext cx="16466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5pt;margin-top:3.1pt;width:362.5pt;height:332.3pt" coordorigin="3855,62" coordsize="7250,6646">
                <v:shape id="shape_0" ID="xmas" stroked="f" o:allowincell="f" style="position:absolute;left:4998;top:62;width:2592;height:309;mso-wrap-style:none;v-text-anchor:middle;mso-position-horizontal-relative:pag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xmas" stroked="f" o:allowincell="f" style="position:absolute;left:7487;top:62;width:2592;height:309;mso-wrap-style:none;v-text-anchor:middle;mso-position-horizontal-relative:pag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xmas" stroked="f" o:allowincell="f" style="position:absolute;left:4998;top:6398;width:2592;height:309;mso-wrap-style:none;v-text-anchor:middle;mso-position-horizontal-relative:page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xmas" stroked="f" o:allowincell="f" style="position:absolute;left:7591;top:6398;width:2592;height:309;mso-wrap-style:none;v-text-anchor:middle;mso-position-horizontal-relative:page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xmas" stroked="f" o:allowincell="f" style="position:absolute;left:8514;top:1908;width:2592;height:309;mso-wrap-style:none;v-text-anchor:middle;rotation:90;mso-position-horizontal-relative:page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xmas" stroked="f" o:allowincell="f" style="position:absolute;left:8514;top:4789;width:2592;height:309;mso-wrap-style:none;v-text-anchor:middle;rotation:90;mso-position-horizontal-relative:page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xmas" stroked="f" o:allowincell="f" style="position:absolute;left:3857;top:4678;width:2592;height:309;mso-wrap-style:none;v-text-anchor:middle;rotation:90;mso-position-horizontal-relative:page;mso-position-vertic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xmas" stroked="f" o:allowincell="f" style="position:absolute;left:3857;top:1908;width:2592;height:309;mso-wrap-style:none;v-text-anchor:middle;rotation:90;mso-position-horizontal-relative:page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2700</wp:posOffset>
                </wp:positionH>
                <wp:positionV relativeFrom="paragraph">
                  <wp:posOffset>83185</wp:posOffset>
                </wp:positionV>
                <wp:extent cx="1714500" cy="5886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Please attach your Santa with glue here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6.35pt;mso-wrap-distance-left:9.05pt;mso-wrap-distance-right:9.05pt;mso-wrap-distance-top:0pt;mso-wrap-distance-bottom:0pt;margin-top:6.55pt;mso-position-vertical-relative:text;margin-left:30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Please attach your Santa with glue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2700</wp:posOffset>
                </wp:positionH>
                <wp:positionV relativeFrom="paragraph">
                  <wp:posOffset>4626610</wp:posOffset>
                </wp:positionV>
                <wp:extent cx="1714500" cy="5886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Please attach other Origami with glue here!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6.35pt;mso-wrap-distance-left:9.05pt;mso-wrap-distance-right:9.05pt;mso-wrap-distance-top:0pt;mso-wrap-distance-bottom:0pt;margin-top:364.3pt;mso-position-vertical-relative:text;margin-left:30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Please attach other Origami with glue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274060</wp:posOffset>
            </wp:positionH>
            <wp:positionV relativeFrom="paragraph">
              <wp:posOffset>103505</wp:posOffset>
            </wp:positionV>
            <wp:extent cx="548640" cy="57658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779135</wp:posOffset>
            </wp:positionH>
            <wp:positionV relativeFrom="paragraph">
              <wp:posOffset>19685</wp:posOffset>
            </wp:positionV>
            <wp:extent cx="548640" cy="57658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852160</wp:posOffset>
            </wp:positionH>
            <wp:positionV relativeFrom="paragraph">
              <wp:posOffset>3462020</wp:posOffset>
            </wp:positionV>
            <wp:extent cx="548640" cy="57658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370580</wp:posOffset>
            </wp:positionH>
            <wp:positionV relativeFrom="paragraph">
              <wp:posOffset>3462020</wp:posOffset>
            </wp:positionV>
            <wp:extent cx="548640" cy="57658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96240</wp:posOffset>
                </wp:positionH>
                <wp:positionV relativeFrom="paragraph">
                  <wp:posOffset>121920</wp:posOffset>
                </wp:positionV>
                <wp:extent cx="6835775" cy="451231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451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2pt;margin-top:9.6pt;width:538.2pt;height:35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229860</wp:posOffset>
            </wp:positionH>
            <wp:positionV relativeFrom="paragraph">
              <wp:posOffset>7966075</wp:posOffset>
            </wp:positionV>
            <wp:extent cx="928370" cy="49212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74" r="-3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5160</wp:posOffset>
                </wp:positionH>
                <wp:positionV relativeFrom="paragraph">
                  <wp:posOffset>43180</wp:posOffset>
                </wp:positionV>
                <wp:extent cx="1613535" cy="8089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Name of the recipien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63.7pt;mso-wrap-distance-left:9.05pt;mso-wrap-distance-right:9.05pt;mso-wrap-distance-top:0pt;mso-wrap-distance-bottom:0pt;margin-top:3.4pt;mso-position-vertical-relative:text;margin-left:250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Name of the recip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69310</wp:posOffset>
                </wp:positionH>
                <wp:positionV relativeFrom="paragraph">
                  <wp:posOffset>7766685</wp:posOffset>
                </wp:positionV>
                <wp:extent cx="1723390" cy="8089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611.55pt;mso-position-vertical-relative:text;margin-left:265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85160</wp:posOffset>
                </wp:positionH>
                <wp:positionV relativeFrom="paragraph">
                  <wp:posOffset>4727575</wp:posOffset>
                </wp:positionV>
                <wp:extent cx="1613535" cy="8089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Name of the recipien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05pt;height:63.7pt;mso-wrap-distance-left:9.05pt;mso-wrap-distance-right:9.05pt;mso-wrap-distance-top:0pt;mso-wrap-distance-bottom:0pt;margin-top:372.25pt;mso-position-vertical-relative:text;margin-left:250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808080"/>
                          <w:sz w:val="18"/>
                          <w:szCs w:val="18"/>
                        </w:rPr>
                        <w:t>Name of the recip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42510</wp:posOffset>
            </wp:positionH>
            <wp:positionV relativeFrom="paragraph">
              <wp:posOffset>7620</wp:posOffset>
            </wp:positionV>
            <wp:extent cx="1533525" cy="46418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25850</wp:posOffset>
            </wp:positionH>
            <wp:positionV relativeFrom="paragraph">
              <wp:posOffset>96520</wp:posOffset>
            </wp:positionV>
            <wp:extent cx="2532380" cy="104076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9310</wp:posOffset>
                </wp:positionH>
                <wp:positionV relativeFrom="paragraph">
                  <wp:posOffset>110490</wp:posOffset>
                </wp:positionV>
                <wp:extent cx="1723390" cy="8089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8.7pt;mso-position-vertical-relative:text;margin-left:265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29860</wp:posOffset>
            </wp:positionH>
            <wp:positionV relativeFrom="paragraph">
              <wp:posOffset>81280</wp:posOffset>
            </wp:positionV>
            <wp:extent cx="928370" cy="49212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74" r="-3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96240</wp:posOffset>
                </wp:positionH>
                <wp:positionV relativeFrom="paragraph">
                  <wp:posOffset>191770</wp:posOffset>
                </wp:positionV>
                <wp:extent cx="6835775" cy="451231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451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2pt;margin-top:15.1pt;width:538.2pt;height:35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842510</wp:posOffset>
            </wp:positionH>
            <wp:positionV relativeFrom="paragraph">
              <wp:posOffset>158115</wp:posOffset>
            </wp:positionV>
            <wp:extent cx="1533525" cy="46418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126105</wp:posOffset>
            </wp:positionH>
            <wp:positionV relativeFrom="paragraph">
              <wp:posOffset>10160</wp:posOffset>
            </wp:positionV>
            <wp:extent cx="3249930" cy="44894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nta Orig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4530</wp:posOffset>
                </wp:positionH>
                <wp:positionV relativeFrom="paragraph">
                  <wp:posOffset>51435</wp:posOffset>
                </wp:positionV>
                <wp:extent cx="1638300" cy="2743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</w:t>
                            </w:r>
                            <w:r>
                              <w:rPr/>
                              <w:t>Origami Club</w:t>
                            </w:r>
                            <w:r>
                              <w:rPr/>
                              <w:t>」よ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1.6pt;mso-wrap-distance-left:9.05pt;mso-wrap-distance-right:9.05pt;mso-wrap-distance-top:0pt;mso-wrap-distance-bottom:0pt;margin-top:4.05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「</w:t>
                      </w:r>
                      <w:r>
                        <w:rPr/>
                        <w:t>Origami Club</w:t>
                      </w:r>
                      <w:r>
                        <w:rPr/>
                        <w:t>」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6">
                <wp:simplePos x="0" y="0"/>
                <wp:positionH relativeFrom="page">
                  <wp:posOffset>529590</wp:posOffset>
                </wp:positionH>
                <wp:positionV relativeFrom="page">
                  <wp:posOffset>128905</wp:posOffset>
                </wp:positionV>
                <wp:extent cx="1588770" cy="20955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2095560"/>
                          <a:chOff x="0" y="0"/>
                          <a:chExt cx="1588680" cy="20955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08576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9455400">
                            <a:off x="516240" y="807120"/>
                            <a:ext cx="98100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7pt;margin-top:10.15pt;width:117.85pt;height:165pt" coordorigin="834,203" coordsize="2357,3300">
                <v:shape id="shape_0" stroked="f" o:allowincell="f" style="position:absolute;left:834;top:203;width:1709;height:3299;mso-wrap-style:none;v-text-anchor:middle;mso-position-horizontal-relative:page;mso-position-vertical-relative:page" type="_x0000_t75">
                  <v:imagedata r:id="rId39" o:detectmouseclick="t"/>
                  <v:stroke color="#3465a4" joinstyle="round" endcap="flat"/>
                  <w10:wrap type="none"/>
                </v:shape>
                <v:rect id="shape_0" coordsize="20838,10800" path="l0,21600xee" stroked="t" o:allowincell="f" style="position:absolute;left:1647;top:1474;width:1544;height:1057;flip:x;mso-wrap-style:none;v-text-anchor:middle;rotation:202;mso-position-horizontal-relative:page;mso-position-vertical-relative:page">
                  <v:fill o:detectmouseclick="t" on="false"/>
                  <v:stroke color="black" weight="2844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36645</wp:posOffset>
                </wp:positionH>
                <wp:positionV relativeFrom="page">
                  <wp:posOffset>81280</wp:posOffset>
                </wp:positionV>
                <wp:extent cx="2009775" cy="20383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2038320"/>
                          <a:chOff x="0" y="0"/>
                          <a:chExt cx="2009880" cy="20383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2009880" cy="20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58400">
                            <a:off x="533520" y="684720"/>
                            <a:ext cx="98100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5pt;margin-top:6.4pt;width:158.25pt;height:160.5pt" coordorigin="5727,128" coordsize="3165,3210">
                <v:shape id="shape_0" stroked="f" o:allowincell="f" style="position:absolute;left:5727;top:128;width:3164;height:3209;mso-wrap-style:none;v-text-anchor:middle;mso-position-horizontal-relative:page;mso-position-vertical-relative:page" type="_x0000_t75">
                  <v:imagedata r:id="rId41" o:detectmouseclick="t"/>
                  <v:stroke color="#3465a4" joinstyle="round" endcap="flat"/>
                  <w10:wrap type="none"/>
                </v:shape>
                <v:rect id="shape_0" coordsize="20838,10800" path="l0,21600xee" stroked="t" o:allowincell="f" style="position:absolute;left:6567;top:1206;width:1544;height:400;flip:x;mso-wrap-style:none;v-text-anchor:middle;rotation:357;mso-position-horizontal-relative:page;mso-position-vertical-relative:page">
                  <v:fill o:detectmouseclick="t" on="false"/>
                  <v:stroke color="black" weight="2844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9610</wp:posOffset>
                </wp:positionH>
                <wp:positionV relativeFrom="paragraph">
                  <wp:posOffset>70485</wp:posOffset>
                </wp:positionV>
                <wp:extent cx="2444750" cy="2489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old in half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19.6pt;mso-wrap-distance-left:9.05pt;mso-wrap-distance-right:9.05pt;mso-wrap-distance-top:0pt;mso-wrap-distance-bottom:0pt;margin-top:5.55pt;mso-position-vertical-relative:text;margin-left: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old in ha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5355</wp:posOffset>
                </wp:positionH>
                <wp:positionV relativeFrom="paragraph">
                  <wp:posOffset>74295</wp:posOffset>
                </wp:positionV>
                <wp:extent cx="2448560" cy="24892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  Open the paper out fla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9.6pt;mso-wrap-distance-left:9.05pt;mso-wrap-distance-right:9.05pt;mso-wrap-distance-top:0pt;mso-wrap-distance-bottom:0pt;margin-top:5.85pt;mso-position-vertical-relative:text;margin-left:27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2.  Open the paper out fl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2935</wp:posOffset>
                </wp:positionH>
                <wp:positionV relativeFrom="page">
                  <wp:posOffset>138430</wp:posOffset>
                </wp:positionV>
                <wp:extent cx="2066925" cy="2038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2038320"/>
                          <a:chOff x="0" y="0"/>
                          <a:chExt cx="2066760" cy="20383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066760" cy="20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0984400">
                            <a:off x="1323000" y="390240"/>
                            <a:ext cx="5288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0.9pt;width:162.75pt;height:160.5pt" coordorigin="981,218" coordsize="3255,3210">
                <v:shape id="shape_0" stroked="f" o:allowincell="f" style="position:absolute;left:981;top:218;width:3254;height:3209;mso-wrap-style:none;v-text-anchor:middle;mso-position-horizontal-relative:page;mso-position-vertical-relative:page" type="_x0000_t75">
                  <v:imagedata r:id="rId43" o:detectmouseclick="t"/>
                  <v:stroke color="#3465a4" joinstyle="round" endcap="flat"/>
                  <w10:wrap type="none"/>
                </v:shape>
                <v:rect id="shape_0" coordsize="20838,10800" path="l0,21600xee" stroked="t" o:allowincell="f" style="position:absolute;left:3064;top:833;width:832;height:500;flip:x;mso-wrap-style:none;v-text-anchor:middle;rotation:10;mso-position-horizontal-relative:page;mso-position-vertical-relative:page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99510</wp:posOffset>
                </wp:positionH>
                <wp:positionV relativeFrom="page">
                  <wp:posOffset>138430</wp:posOffset>
                </wp:positionV>
                <wp:extent cx="2038350" cy="19812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1981080"/>
                          <a:chOff x="0" y="0"/>
                          <a:chExt cx="2038320" cy="19810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203832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46200">
                            <a:off x="151560" y="312120"/>
                            <a:ext cx="5288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3pt;margin-top:10.9pt;width:160.5pt;height:156pt" coordorigin="5826,218" coordsize="3210,3120">
                <v:shape id="shape_0" stroked="f" o:allowincell="f" style="position:absolute;left:5826;top:218;width:3209;height:3119;mso-wrap-style:none;v-text-anchor:middle;mso-position-horizontal-relative:page;mso-position-vertical-relative:page" type="_x0000_t75">
                  <v:imagedata r:id="rId45" o:detectmouseclick="t"/>
                  <v:stroke color="#3465a4" joinstyle="round" endcap="flat"/>
                  <w10:wrap type="none"/>
                </v:shape>
                <v:rect id="shape_0" coordsize="20838,10800" path="l0,21600xee" stroked="t" o:allowincell="f" style="position:absolute;left:6064;top:710;width:832;height:500;flip:x;mso-wrap-style:none;v-text-anchor:middle;rotation:324;mso-position-horizontal-relative:page;mso-position-vertical-relative:page">
                  <v:fill o:detectmouseclick="t" on="false"/>
                  <v:stroke color="black" weight="2844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176530</wp:posOffset>
                </wp:positionV>
                <wp:extent cx="2446655" cy="4051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 Fold the top right corner down towards the centr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31.9pt;mso-wrap-distance-left:9.05pt;mso-wrap-distance-right:9.05pt;mso-wrap-distance-top:0pt;mso-wrap-distance-bottom:0pt;margin-top:13.9pt;mso-position-vertical-relative:text;margin-left: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. Fold the top right corner down towards the cen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0460</wp:posOffset>
                </wp:positionH>
                <wp:positionV relativeFrom="paragraph">
                  <wp:posOffset>119380</wp:posOffset>
                </wp:positionV>
                <wp:extent cx="2448560" cy="24892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 Then, the top left corner as well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9.6pt;mso-wrap-distance-left:9.05pt;mso-wrap-distance-right:9.05pt;mso-wrap-distance-top:0pt;mso-wrap-distance-bottom:0pt;margin-top:9.4pt;mso-position-vertical-relative:text;margin-left:2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. Then, the top left corner as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2935</wp:posOffset>
                </wp:positionH>
                <wp:positionV relativeFrom="page">
                  <wp:posOffset>192405</wp:posOffset>
                </wp:positionV>
                <wp:extent cx="1981200" cy="20955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095560"/>
                          <a:chOff x="0" y="0"/>
                          <a:chExt cx="1981080" cy="209556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198108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0984400">
                            <a:off x="1250640" y="759960"/>
                            <a:ext cx="5288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5.15pt;width:156pt;height:165pt" coordorigin="981,303" coordsize="3120,3300">
                <v:shape id="shape_0" stroked="f" o:allowincell="f" style="position:absolute;left:981;top:303;width:3119;height:3299;mso-wrap-style:none;v-text-anchor:middle;mso-position-horizontal-relative:page;mso-position-vertical-relative:page" type="_x0000_t75">
                  <v:imagedata r:id="rId47" o:detectmouseclick="t"/>
                  <v:stroke color="#3465a4" joinstyle="round" endcap="flat"/>
                  <w10:wrap type="none"/>
                </v:shape>
                <v:rect id="shape_0" coordsize="20838,10800" path="l0,21600xee" stroked="t" o:allowincell="f" style="position:absolute;left:2950;top:1500;width:832;height:500;flip:x;mso-wrap-style:none;v-text-anchor:middle;rotation:10;mso-position-horizontal-relative:page;mso-position-vertical-relative:page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680460</wp:posOffset>
                </wp:positionH>
                <wp:positionV relativeFrom="page">
                  <wp:posOffset>43180</wp:posOffset>
                </wp:positionV>
                <wp:extent cx="1847850" cy="21145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2114640"/>
                          <a:chOff x="0" y="0"/>
                          <a:chExt cx="1847880" cy="211464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84788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46200">
                            <a:off x="122760" y="972000"/>
                            <a:ext cx="52884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38" h="10800">
                                <a:moveTo>
                                  <a:pt x="762" y="6816"/>
                                </a:moveTo>
                                <a:arcTo wR="10800" hR="10800" stAng="-9501303" swAng="9501303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3.4pt;width:145.5pt;height:166.5pt" coordorigin="5796,68" coordsize="2910,3330">
                <v:shape id="shape_0" stroked="f" o:allowincell="f" style="position:absolute;left:5796;top:68;width:2909;height:3329;mso-wrap-style:none;v-text-anchor:middle;mso-position-horizontal-relative:page;mso-position-vertical-relative:page" type="_x0000_t75">
                  <v:imagedata r:id="rId49" o:detectmouseclick="t"/>
                  <v:stroke color="#3465a4" joinstyle="round" endcap="flat"/>
                  <w10:wrap type="none"/>
                </v:shape>
                <v:rect id="shape_0" coordsize="20838,10800" path="l0,21600xee" stroked="t" o:allowincell="f" style="position:absolute;left:5989;top:1599;width:832;height:500;flip:x;mso-wrap-style:none;v-text-anchor:middle;rotation:324;mso-position-horizontal-relative:page;mso-position-vertical-relative:page">
                  <v:fill o:detectmouseclick="t" on="false"/>
                  <v:stroke color="black" weight="2844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1905</wp:posOffset>
                </wp:positionV>
                <wp:extent cx="2448560" cy="4051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. Take the outside edge and hold it towards the centre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1.9pt;mso-wrap-distance-left:9.05pt;mso-wrap-distance-right:9.05pt;mso-wrap-distance-top:0pt;mso-wrap-distance-bottom:0pt;margin-top:0.15pt;mso-position-vertical-relative:text;margin-left: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. Take the outside edge and hold it towards the cen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5355</wp:posOffset>
                </wp:positionH>
                <wp:positionV relativeFrom="paragraph">
                  <wp:posOffset>1905</wp:posOffset>
                </wp:positionV>
                <wp:extent cx="2448560" cy="2489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.  Fold the other side too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9.6pt;mso-wrap-distance-left:9.05pt;mso-wrap-distance-right:9.05pt;mso-wrap-distance-top:0pt;mso-wrap-distance-bottom:0pt;margin-top:0.15pt;mso-position-vertical-relative:text;margin-left:27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.  Fold the other side to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7085</wp:posOffset>
                </wp:positionH>
                <wp:positionV relativeFrom="paragraph">
                  <wp:posOffset>3175635</wp:posOffset>
                </wp:positionV>
                <wp:extent cx="2448560" cy="4051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hanging="42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.  Take the bottom and fold it up to about 1/3 from the top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1.9pt;mso-wrap-distance-left:9.05pt;mso-wrap-distance-right:9.05pt;mso-wrap-distance-top:0pt;mso-wrap-distance-bottom:0pt;margin-top:250.05pt;mso-position-vertical-relative:text;margin-left:26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5" w:hanging="425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.  Take the bottom and fold it up to about 1/3 from the to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480695</wp:posOffset>
            </wp:positionH>
            <wp:positionV relativeFrom="page">
              <wp:posOffset>165735</wp:posOffset>
            </wp:positionV>
            <wp:extent cx="1885950" cy="2238375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575685</wp:posOffset>
                </wp:positionH>
                <wp:positionV relativeFrom="page">
                  <wp:posOffset>21590</wp:posOffset>
                </wp:positionV>
                <wp:extent cx="1790700" cy="2011045"/>
                <wp:effectExtent l="0" t="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2010960"/>
                          <a:chOff x="0" y="0"/>
                          <a:chExt cx="1790640" cy="201096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1790640" cy="15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332640" y="1435680"/>
                            <a:ext cx="644400" cy="575280"/>
                          </a:xfrm>
                          <a:custGeom>
                            <a:avLst/>
                            <a:gdLst>
                              <a:gd name="textAreaLeft" fmla="*/ 63720 w 365400"/>
                              <a:gd name="textAreaRight" fmla="*/ 264960 w 365400"/>
                              <a:gd name="textAreaTop" fmla="*/ 43560 h 326160"/>
                              <a:gd name="textAreaBottom" fmla="*/ 282600 h 32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55pt;margin-top:1.7pt;width:141pt;height:158.25pt" coordorigin="5631,34" coordsize="2820,3165">
                <v:shape id="shape_0" stroked="f" o:allowincell="f" style="position:absolute;left:5631;top:34;width:2819;height:2384;mso-wrap-style:none;v-text-anchor:middle;mso-position-horizontal-relative:page;mso-position-vertical-relative:page" type="_x0000_t75">
                  <v:imagedata r:id="rId5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155;top:2295;width:1014;height:905;mso-wrap-style:none;v-text-anchor:middle;rotation:180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</wp:posOffset>
                </wp:positionH>
                <wp:positionV relativeFrom="paragraph">
                  <wp:posOffset>203835</wp:posOffset>
                </wp:positionV>
                <wp:extent cx="2448560" cy="24892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.  Turn it ove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9.6pt;mso-wrap-distance-left:9.05pt;mso-wrap-distance-right:9.05pt;mso-wrap-distance-top:0pt;mso-wrap-distance-bottom:0pt;margin-top:16.05pt;mso-position-vertical-relative:text;margin-left: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7.  Turn it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75685</wp:posOffset>
                </wp:positionH>
                <wp:positionV relativeFrom="paragraph">
                  <wp:posOffset>203835</wp:posOffset>
                </wp:positionV>
                <wp:extent cx="2448560" cy="40513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hanging="42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  Take the bottom and fold it up to about 1/3 from the top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1.9pt;mso-wrap-distance-left:9.05pt;mso-wrap-distance-right:9.05pt;mso-wrap-distance-top:0pt;mso-wrap-distance-bottom:0pt;margin-top:16.05pt;mso-position-vertical-relative:text;margin-left:2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5" w:hanging="425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  Take the bottom and fold it up to about 1/3 from the to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67945" distR="114935" simplePos="0" locked="0" layoutInCell="0" allowOverlap="1" relativeHeight="23">
                <wp:simplePos x="0" y="0"/>
                <wp:positionH relativeFrom="page">
                  <wp:posOffset>3823335</wp:posOffset>
                </wp:positionH>
                <wp:positionV relativeFrom="page">
                  <wp:posOffset>191770</wp:posOffset>
                </wp:positionV>
                <wp:extent cx="1614805" cy="14859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4960" cy="1486080"/>
                          <a:chOff x="0" y="0"/>
                          <a:chExt cx="1614960" cy="14860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57320" y="0"/>
                            <a:ext cx="14572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4970000">
                            <a:off x="720" y="914760"/>
                            <a:ext cx="4622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9805">
                                <a:moveTo>
                                  <a:pt x="4838" y="19805"/>
                                </a:moveTo>
                                <a:arcTo wR="10800" hR="10800" stAng="7410533" swAng="141894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9805">
                                <a:moveTo>
                                  <a:pt x="4838" y="19805"/>
                                </a:moveTo>
                                <a:arcTo wR="10800" hR="10800" stAng="7410533" swAng="1418946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pt;margin-top:15.1pt;width:127.15pt;height:117pt" coordorigin="6020,302" coordsize="2543,2340">
                <v:shape id="shape_0" stroked="f" o:allowincell="f" style="position:absolute;left:6269;top:302;width:2294;height:2339;mso-wrap-style:none;v-text-anchor:middle;mso-position-horizontal-relative:page;mso-position-vertical-relative:page" type="_x0000_t75">
                  <v:imagedata r:id="rId54" o:detectmouseclick="t"/>
                  <v:stroke color="#3465a4" joinstyle="round" endcap="flat"/>
                  <w10:wrap type="none"/>
                </v:shape>
                <v:rect id="shape_0" coordsize="21600,19805" path="l0,21600xee" stroked="t" o:allowincell="f" style="position:absolute;left:6022;top:1742;width:727;height:507;flip:x;mso-wrap-style:none;v-text-anchor:middle;rotation:110;mso-position-horizontal-relative:page;mso-position-vertical-relative:page">
                  <v:fill o:detectmouseclick="t" on="false"/>
                  <v:stroke color="black" weight="2844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78105" simplePos="0" locked="0" layoutInCell="0" allowOverlap="1" relativeHeight="22">
                <wp:simplePos x="0" y="0"/>
                <wp:positionH relativeFrom="page">
                  <wp:posOffset>575310</wp:posOffset>
                </wp:positionH>
                <wp:positionV relativeFrom="page">
                  <wp:posOffset>105410</wp:posOffset>
                </wp:positionV>
                <wp:extent cx="1930400" cy="14763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1476360"/>
                          <a:chOff x="0" y="0"/>
                          <a:chExt cx="1930320" cy="14763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68588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4380600">
                            <a:off x="1399320" y="694440"/>
                            <a:ext cx="38988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9805">
                                <a:moveTo>
                                  <a:pt x="4838" y="19805"/>
                                </a:moveTo>
                                <a:arcTo wR="10800" hR="10800" stAng="7410533" swAng="141894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9805">
                                <a:moveTo>
                                  <a:pt x="4838" y="19805"/>
                                </a:moveTo>
                                <a:arcTo wR="10800" hR="10800" stAng="7410533" swAng="14189467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pt;margin-top:8.3pt;width:140.9pt;height:116.25pt" coordorigin="906,166" coordsize="2818,2325">
                <v:shape id="shape_0" stroked="f" o:allowincell="f" style="position:absolute;left:906;top:166;width:2654;height:2324;mso-wrap-style:none;v-text-anchor:middle;mso-position-horizontal-relative:page;mso-position-vertical-relative:page" type="_x0000_t75">
                  <v:imagedata r:id="rId56" o:detectmouseclick="t"/>
                  <v:stroke color="#3465a4" joinstyle="round" endcap="flat"/>
                  <w10:wrap type="none"/>
                </v:shape>
                <v:rect id="shape_0" coordsize="21600,19805" path="l0,21600xee" stroked="t" o:allowincell="f" style="position:absolute;left:3110;top:1261;width:613;height:918;flip:x;mso-wrap-style:none;v-text-anchor:middle;rotation:287;mso-position-horizontal-relative:page;mso-position-vertical-relative:page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</wp:posOffset>
                </wp:positionH>
                <wp:positionV relativeFrom="paragraph">
                  <wp:posOffset>125095</wp:posOffset>
                </wp:positionV>
                <wp:extent cx="2448560" cy="40513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5" w:hanging="42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.  Fold the protruding flap on the right side over to the back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1.9pt;mso-wrap-distance-left:9.05pt;mso-wrap-distance-right:9.05pt;mso-wrap-distance-top:0pt;mso-wrap-distance-bottom:0pt;margin-top:9.85pt;mso-position-vertical-relative:text;margin-left: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5" w:hanging="425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9.  Fold the protruding flap on the right side over to the 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5685</wp:posOffset>
                </wp:positionH>
                <wp:positionV relativeFrom="paragraph">
                  <wp:posOffset>125095</wp:posOffset>
                </wp:positionV>
                <wp:extent cx="2448560" cy="24892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.  Fold the left side as well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9.6pt;mso-wrap-distance-left:9.05pt;mso-wrap-distance-right:9.05pt;mso-wrap-distance-top:0pt;mso-wrap-distance-bottom:0pt;margin-top:9.85pt;mso-position-vertical-relative:text;margin-left:2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0.  Fold the left side as w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028440</wp:posOffset>
                </wp:positionH>
                <wp:positionV relativeFrom="page">
                  <wp:posOffset>123190</wp:posOffset>
                </wp:positionV>
                <wp:extent cx="1428750" cy="141922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1419120"/>
                          <a:chOff x="0" y="0"/>
                          <a:chExt cx="1428840" cy="14191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142884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4970000">
                            <a:off x="990000" y="997920"/>
                            <a:ext cx="5220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780" h="19805">
                                <a:moveTo>
                                  <a:pt x="4838" y="19805"/>
                                </a:moveTo>
                                <a:arcTo wR="10800" hR="10800" stAng="7410533" swAng="128420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780" h="19805">
                                <a:moveTo>
                                  <a:pt x="4838" y="19805"/>
                                </a:moveTo>
                                <a:arcTo wR="10800" hR="10800" stAng="7410533" swAng="12842019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9.7pt;width:112.5pt;height:111.75pt" coordorigin="6344,194" coordsize="2250,2235">
                <v:shape id="shape_0" stroked="f" o:allowincell="f" style="position:absolute;left:6344;top:194;width:2249;height:2234;mso-wrap-style:none;v-text-anchor:middle;mso-position-horizontal-relative:page;mso-position-vertical-relative:page" type="_x0000_t75">
                  <v:imagedata r:id="rId58" o:detectmouseclick="t"/>
                  <v:stroke color="#3465a4" joinstyle="round" endcap="flat"/>
                  <w10:wrap type="none"/>
                </v:shape>
                <v:rect id="shape_0" coordsize="20780,19805" path="l0,21600xee" stroked="t" o:allowincell="f" style="position:absolute;left:7903;top:1766;width:81;height:411;flip:x;mso-wrap-style:none;v-text-anchor:middle;rotation:110;mso-position-horizontal-relative:page;mso-position-vertical-relative:page">
                  <v:fill o:detectmouseclick="t" on="false"/>
                  <v:stroke color="black" weight="2844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737235</wp:posOffset>
            </wp:positionH>
            <wp:positionV relativeFrom="page">
              <wp:posOffset>212725</wp:posOffset>
            </wp:positionV>
            <wp:extent cx="1371600" cy="1457325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485</wp:posOffset>
                </wp:positionH>
                <wp:positionV relativeFrom="paragraph">
                  <wp:posOffset>40640</wp:posOffset>
                </wp:positionV>
                <wp:extent cx="2448560" cy="24892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1.  Turn it ove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19.6pt;mso-wrap-distance-left:9.05pt;mso-wrap-distance-right:9.05pt;mso-wrap-distance-top:0pt;mso-wrap-distance-bottom:0pt;margin-top:3.2pt;mso-position-vertical-relative:text;margin-left: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1.  Turn it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4435</wp:posOffset>
                </wp:positionH>
                <wp:positionV relativeFrom="paragraph">
                  <wp:posOffset>40640</wp:posOffset>
                </wp:positionV>
                <wp:extent cx="2448560" cy="40513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67" w:leader="none"/>
                              </w:tabs>
                              <w:ind w:left="565" w:hanging="56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.  Take a part of the right flat and fold it on itself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1.9pt;mso-wrap-distance-left:9.05pt;mso-wrap-distance-right:9.05pt;mso-wrap-distance-top:0pt;mso-wrap-distance-bottom:0pt;margin-top:3.2pt;mso-position-vertical-relative:text;margin-left:2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67" w:leader="none"/>
                        </w:tabs>
                        <w:ind w:left="565" w:hanging="565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2.  Take a part of the right flat and fold it on itsel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28440</wp:posOffset>
            </wp:positionH>
            <wp:positionV relativeFrom="paragraph">
              <wp:posOffset>120650</wp:posOffset>
            </wp:positionV>
            <wp:extent cx="1932940" cy="1898015"/>
            <wp:effectExtent l="0" t="0" r="0" b="0"/>
            <wp:wrapNone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880110</wp:posOffset>
            </wp:positionH>
            <wp:positionV relativeFrom="page">
              <wp:posOffset>347980</wp:posOffset>
            </wp:positionV>
            <wp:extent cx="1390650" cy="1362075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0490" distR="114935" simplePos="0" locked="0" layoutInCell="0" allowOverlap="1" relativeHeight="26">
                <wp:simplePos x="0" y="0"/>
                <wp:positionH relativeFrom="page">
                  <wp:posOffset>1212850</wp:posOffset>
                </wp:positionH>
                <wp:positionV relativeFrom="page">
                  <wp:posOffset>1268095</wp:posOffset>
                </wp:positionV>
                <wp:extent cx="45085" cy="290830"/>
                <wp:effectExtent l="0" t="53340" r="12065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082800">
                          <a:off x="0" y="0"/>
                          <a:ext cx="450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589" h="18166">
                              <a:moveTo>
                                <a:pt x="1011" y="6238"/>
                              </a:moveTo>
                              <a:arcTo wR="10800" hR="10800" stAng="-9300782" swAng="11881327"/>
                              <a:lnTo>
                                <a:pt x="10800" y="10800"/>
                              </a:lnTo>
                              <a:close/>
                            </a:path>
                            <a:path fill="none" w="20589" h="18166">
                              <a:moveTo>
                                <a:pt x="1011" y="6238"/>
                              </a:moveTo>
                              <a:arcTo wR="10800" hR="10800" stAng="-9300782" swAng="1188132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589,18166" path="l0,21600xee" stroked="t" o:allowincell="f" style="position:absolute;margin-left:95.5pt;margin-top:99.85pt;width:3.5pt;height:22.85pt;flip:x;mso-wrap-style:none;v-text-anchor:middle;rotation:258;mso-position-horizontal-relative:page;mso-position-vertical-relative:page">
                <v:fill o:detectmouseclick="t" on="false"/>
                <v:stroke color="black" weight="2844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01900</wp:posOffset>
                </wp:positionH>
                <wp:positionV relativeFrom="page">
                  <wp:posOffset>5577840</wp:posOffset>
                </wp:positionV>
                <wp:extent cx="1760220" cy="2402205"/>
                <wp:effectExtent l="0" t="160020" r="0" b="179070"/>
                <wp:wrapNone/>
                <wp:docPr id="56" name="平行四辺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8000">
                          <a:off x="0" y="0"/>
                          <a:ext cx="1760400" cy="24022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0eaf9"/>
                            </a:gs>
                          </a:gsLst>
                          <a:lin ang="6102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平行四辺形 10" fillcolor="#f0eaf9" stroked="t" o:allowincell="f" style="position:absolute;margin-left:196.95pt;margin-top:439.15pt;width:138.55pt;height:189.1pt;mso-wrap-style:none;v-text-anchor:middle;rotation:348;mso-position-horizontal-relative:page;mso-position-vertical-relative:page" type="_x0000_t7">
                <v:fill o:detectmouseclick="t" color2="#fde9d9"/>
                <v:stroke color="#7d60a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987165</wp:posOffset>
                </wp:positionH>
                <wp:positionV relativeFrom="page">
                  <wp:posOffset>5411470</wp:posOffset>
                </wp:positionV>
                <wp:extent cx="1721485" cy="2443480"/>
                <wp:effectExtent l="5715" t="5080" r="4445" b="24765"/>
                <wp:wrapNone/>
                <wp:docPr id="57" name="正方形/長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1520" cy="244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0eaf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7" fillcolor="#fde9d9" stroked="t" o:allowincell="f" style="position:absolute;margin-left:313.95pt;margin-top:426.1pt;width:135.5pt;height:192.35pt;mso-wrap-style:none;v-text-anchor:middle;mso-position-horizontal-relative:page;mso-position-vertical-relative:page">
                <v:fill o:detectmouseclick="t" color2="#f0eaf9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08025</wp:posOffset>
                </wp:positionH>
                <wp:positionV relativeFrom="page">
                  <wp:posOffset>3392170</wp:posOffset>
                </wp:positionV>
                <wp:extent cx="1548130" cy="472440"/>
                <wp:effectExtent l="66040" t="170180" r="39370" b="0"/>
                <wp:wrapNone/>
                <wp:docPr id="58" name="直角三角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41000">
                          <a:off x="0" y="0"/>
                          <a:ext cx="1548000" cy="47232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0eaf9"/>
                            </a:gs>
                          </a:gsLst>
                          <a:lin ang="16962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2" fillcolor="#f0eaf9" stroked="t" o:allowincell="f" style="position:absolute;margin-left:55.7pt;margin-top:267.05pt;width:121.85pt;height:37.15pt;mso-wrap-style:none;v-text-anchor:middle;rotation:167;mso-position-horizontal-relative:page;mso-position-vertical-relative:page" type="_x0000_t6">
                <v:fill o:detectmouseclick="t" color2="#fde9d9"/>
                <v:stroke color="#7d60a0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80085</wp:posOffset>
                </wp:positionH>
                <wp:positionV relativeFrom="page">
                  <wp:posOffset>3564255</wp:posOffset>
                </wp:positionV>
                <wp:extent cx="1821815" cy="2533650"/>
                <wp:effectExtent l="5715" t="5080" r="4445" b="24765"/>
                <wp:wrapNone/>
                <wp:docPr id="59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253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0eaf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d60a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" fillcolor="#fde9d9" stroked="t" o:allowincell="f" style="position:absolute;margin-left:53.55pt;margin-top:280.65pt;width:143.4pt;height:199.45pt;mso-wrap-style:none;v-text-anchor:middle;mso-position-horizontal-relative:page;mso-position-vertical-relative:page">
                <v:fill o:detectmouseclick="t" color2="#f0eaf9"/>
                <v:stroke color="#7d60a0" weight="9360" joinstyle="miter" endcap="flat"/>
                <v:shadow on="t" obscured="f" color="black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678815</wp:posOffset>
            </wp:positionH>
            <wp:positionV relativeFrom="page">
              <wp:posOffset>3650615</wp:posOffset>
            </wp:positionV>
            <wp:extent cx="1823085" cy="213995"/>
            <wp:effectExtent l="0" t="0" r="0" b="0"/>
            <wp:wrapNone/>
            <wp:docPr id="60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678815</wp:posOffset>
            </wp:positionH>
            <wp:positionV relativeFrom="page">
              <wp:posOffset>5801360</wp:posOffset>
            </wp:positionV>
            <wp:extent cx="1823085" cy="213995"/>
            <wp:effectExtent l="0" t="0" r="0" b="0"/>
            <wp:wrapNone/>
            <wp:docPr id="61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2255520</wp:posOffset>
            </wp:positionH>
            <wp:positionV relativeFrom="page">
              <wp:posOffset>3864610</wp:posOffset>
            </wp:positionV>
            <wp:extent cx="217805" cy="1794510"/>
            <wp:effectExtent l="0" t="0" r="0" b="0"/>
            <wp:wrapNone/>
            <wp:docPr id="62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708025</wp:posOffset>
            </wp:positionH>
            <wp:positionV relativeFrom="page">
              <wp:posOffset>3864610</wp:posOffset>
            </wp:positionV>
            <wp:extent cx="217170" cy="1794510"/>
            <wp:effectExtent l="0" t="0" r="0" b="0"/>
            <wp:wrapNone/>
            <wp:docPr id="63" name="x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xmas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033145</wp:posOffset>
            </wp:positionH>
            <wp:positionV relativeFrom="page">
              <wp:posOffset>4229100</wp:posOffset>
            </wp:positionV>
            <wp:extent cx="1223010" cy="1182370"/>
            <wp:effectExtent l="0" t="0" r="0" b="0"/>
            <wp:wrapNone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485</wp:posOffset>
                </wp:positionH>
                <wp:positionV relativeFrom="paragraph">
                  <wp:posOffset>2121535</wp:posOffset>
                </wp:positionV>
                <wp:extent cx="2448560" cy="40513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5" w:hanging="56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.  Fold the left side in the same way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1.9pt;mso-wrap-distance-left:9.05pt;mso-wrap-distance-right:9.05pt;mso-wrap-distance-top:0pt;mso-wrap-distance-bottom:0pt;margin-top:167.05pt;mso-position-vertical-relative:text;margin-left: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5" w:hanging="565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3.  Fold the left side in the same w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0010</wp:posOffset>
                </wp:positionH>
                <wp:positionV relativeFrom="paragraph">
                  <wp:posOffset>2121535</wp:posOffset>
                </wp:positionV>
                <wp:extent cx="2448560" cy="40513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5" w:hanging="56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.  Turn it over and then let’s draw Santa’s face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1.9pt;mso-wrap-distance-left:9.05pt;mso-wrap-distance-right:9.05pt;mso-wrap-distance-top:0pt;mso-wrap-distance-bottom:0pt;margin-top:167.05pt;mso-position-vertical-relative:text;margin-left:3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5" w:hanging="565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4.  Turn it over and then let’s draw Santa’s fac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3205</wp:posOffset>
                </wp:positionH>
                <wp:positionV relativeFrom="page">
                  <wp:posOffset>5577840</wp:posOffset>
                </wp:positionV>
                <wp:extent cx="1655445" cy="211899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境LIG_Bold" w:cs="TA境LIG_Bold" w:ascii="TA境LIG_Bold" w:hAnsi="TA境LIG_Bold"/>
                                <w:sz w:val="24"/>
                              </w:rPr>
                              <w:t>Emily</w:t>
                            </w:r>
                            <w:r>
                              <w:rPr>
                                <w:rFonts w:ascii="TA境LIG_Bold" w:hAnsi="TA境LIG_Bold" w:cs="TA境LIG_Bold" w:eastAsia="TA境LIG_Bold"/>
                                <w:sz w:val="24"/>
                              </w:rPr>
                              <w:t>さん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境LIG_Bold" w:hAnsi="TA境LIG_Bold" w:eastAsia="TA境LIG_Bold" w:cs="TA境LIG_Bold"/>
                                <w:sz w:val="24"/>
                              </w:rPr>
                            </w:pPr>
                            <w:r>
                              <w:rPr>
                                <w:rFonts w:eastAsia="TA境LIG_Bold" w:cs="TA境LIG_Bold" w:ascii="TA境LIG_Bold" w:hAnsi="TA境LIG_Bol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境LIG_Bold" w:hAnsi="TA境LIG_Bold" w:eastAsia="TA境LIG_Bold" w:cs="TA境LIG_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境LIG_Bold" w:hAnsi="TA境LIG_Bold" w:cs="TA境LIG_Bold" w:eastAsia="TA境LIG_Bold"/>
                                <w:sz w:val="32"/>
                                <w:szCs w:val="32"/>
                              </w:rPr>
                              <w:t>メリ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境LIG_Bold" w:hAnsi="TA境LIG_Bold" w:eastAsia="TA境LIG_Bold" w:cs="TA境LIG_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境LIG_Bold" w:hAnsi="TA境LIG_Bold" w:cs="TA境LIG_Bold" w:eastAsia="TA境LIG_Bold"/>
                                <w:sz w:val="32"/>
                                <w:szCs w:val="32"/>
                              </w:rPr>
                              <w:t>クリスマ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境LIG_Bold" w:hAnsi="TA境LIG_Bold" w:eastAsia="TA境LIG_Bold" w:cs="TA境LIG_Bol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TA境LIG_Bold" w:cs="TA境LIG_Bold" w:ascii="TA境LIG_Bold" w:hAnsi="TA境LIG_Bold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境LIG_Bold" w:hAnsi="TA境LIG_Bold" w:eastAsia="TA境LIG_Bold" w:cs="TA境LIG_Bold"/>
                                <w:sz w:val="24"/>
                              </w:rPr>
                            </w:pPr>
                            <w:r>
                              <w:rPr>
                                <w:rFonts w:eastAsia="TA境LIG_Bold" w:cs="TA境LIG_Bold" w:ascii="TA境LIG_Bold" w:hAnsi="TA境LIG_Bold"/>
                                <w:sz w:val="24"/>
                              </w:rPr>
                              <w:t>Sally</w:t>
                            </w:r>
                            <w:r>
                              <w:rPr>
                                <w:rFonts w:ascii="TA境LIG_Bold" w:hAnsi="TA境LIG_Bold" w:cs="TA境LIG_Bold" w:eastAsia="TA境LIG_Bold"/>
                                <w:sz w:val="24"/>
                              </w:rPr>
                              <w:t>よ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66.85pt;mso-wrap-distance-left:9.05pt;mso-wrap-distance-right:9.05pt;mso-wrap-distance-top:0pt;mso-wrap-distance-bottom:0pt;margin-top:439.2pt;mso-position-vertical-relative:page;margin-left:31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境LIG_Bold" w:cs="TA境LIG_Bold" w:ascii="TA境LIG_Bold" w:hAnsi="TA境LIG_Bold"/>
                          <w:sz w:val="24"/>
                        </w:rPr>
                        <w:t>Emily</w:t>
                      </w:r>
                      <w:r>
                        <w:rPr>
                          <w:rFonts w:ascii="TA境LIG_Bold" w:hAnsi="TA境LIG_Bold" w:cs="TA境LIG_Bold" w:eastAsia="TA境LIG_Bold"/>
                          <w:sz w:val="24"/>
                        </w:rPr>
                        <w:t>さんへ</w:t>
                      </w:r>
                    </w:p>
                    <w:p>
                      <w:pPr>
                        <w:pStyle w:val="Normal"/>
                        <w:rPr>
                          <w:rFonts w:ascii="TA境LIG_Bold" w:hAnsi="TA境LIG_Bold" w:eastAsia="TA境LIG_Bold" w:cs="TA境LIG_Bold"/>
                          <w:sz w:val="24"/>
                        </w:rPr>
                      </w:pPr>
                      <w:r>
                        <w:rPr>
                          <w:rFonts w:eastAsia="TA境LIG_Bold" w:cs="TA境LIG_Bold" w:ascii="TA境LIG_Bold" w:hAnsi="TA境LIG_Bold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境LIG_Bold" w:hAnsi="TA境LIG_Bold" w:eastAsia="TA境LIG_Bold" w:cs="TA境LIG_Bold"/>
                          <w:sz w:val="32"/>
                          <w:szCs w:val="32"/>
                        </w:rPr>
                      </w:pPr>
                      <w:r>
                        <w:rPr>
                          <w:rFonts w:ascii="TA境LIG_Bold" w:hAnsi="TA境LIG_Bold" w:cs="TA境LIG_Bold" w:eastAsia="TA境LIG_Bold"/>
                          <w:sz w:val="32"/>
                          <w:szCs w:val="32"/>
                        </w:rPr>
                        <w:t>メリ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境LIG_Bold" w:hAnsi="TA境LIG_Bold" w:eastAsia="TA境LIG_Bold" w:cs="TA境LIG_Bold"/>
                          <w:sz w:val="32"/>
                          <w:szCs w:val="32"/>
                        </w:rPr>
                      </w:pPr>
                      <w:r>
                        <w:rPr>
                          <w:rFonts w:ascii="TA境LIG_Bold" w:hAnsi="TA境LIG_Bold" w:cs="TA境LIG_Bold" w:eastAsia="TA境LIG_Bold"/>
                          <w:sz w:val="32"/>
                          <w:szCs w:val="32"/>
                        </w:rPr>
                        <w:t>クリスマス</w:t>
                      </w:r>
                    </w:p>
                    <w:p>
                      <w:pPr>
                        <w:pStyle w:val="Normal"/>
                        <w:rPr>
                          <w:rFonts w:ascii="TA境LIG_Bold" w:hAnsi="TA境LIG_Bold" w:eastAsia="TA境LIG_Bold" w:cs="TA境LIG_Bold"/>
                          <w:sz w:val="24"/>
                          <w:szCs w:val="32"/>
                        </w:rPr>
                      </w:pPr>
                      <w:r>
                        <w:rPr>
                          <w:rFonts w:eastAsia="TA境LIG_Bold" w:cs="TA境LIG_Bold" w:ascii="TA境LIG_Bold" w:hAnsi="TA境LIG_Bold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境LIG_Bold" w:hAnsi="TA境LIG_Bold" w:eastAsia="TA境LIG_Bold" w:cs="TA境LIG_Bold"/>
                          <w:sz w:val="24"/>
                        </w:rPr>
                      </w:pPr>
                      <w:r>
                        <w:rPr>
                          <w:rFonts w:eastAsia="TA境LIG_Bold" w:cs="TA境LIG_Bold" w:ascii="TA境LIG_Bold" w:hAnsi="TA境LIG_Bold"/>
                          <w:sz w:val="24"/>
                        </w:rPr>
                        <w:t>Sally</w:t>
                      </w:r>
                      <w:r>
                        <w:rPr>
                          <w:rFonts w:ascii="TA境LIG_Bold" w:hAnsi="TA境LIG_Bold" w:cs="TA境LIG_Bold" w:eastAsia="TA境LIG_Bold"/>
                          <w:sz w:val="24"/>
                        </w:rPr>
                        <w:t>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7"/>
      <w:type w:val="nextPage"/>
      <w:pgSz w:w="11906" w:h="16838"/>
      <w:pgMar w:left="1134" w:right="1134" w:gutter="0" w:header="54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境LIG_Bold"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3</w:t>
    </w:r>
  </w:p>
  <w:p>
    <w:pPr>
      <w:pStyle w:val="Header"/>
      <w:ind w:right="-53" w:hanging="0"/>
      <w:jc w:val="right"/>
      <w:rPr/>
    </w:pPr>
    <w:r>
      <w:rPr/>
      <w:t>資料</w:t>
    </w:r>
    <w:r>
      <w:rPr/>
      <w:t>C3-3</w:t>
    </w:r>
    <w:r>
      <w:rPr/>
      <w:t xml:space="preserve"> </w:t>
    </w:r>
    <w:r>
      <w:rPr/>
      <w:t>Greeting</w:t>
    </w:r>
    <w:r>
      <w:rPr/>
      <w:t xml:space="preserve"> Card_Santa Origami</w:t>
    </w:r>
  </w:p>
  <w:p>
    <w:pPr>
      <w:pStyle w:val="Header"/>
      <w:ind w:right="-53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9.wmf"/><Relationship Id="rId41" Type="http://schemas.openxmlformats.org/officeDocument/2006/relationships/image" Target="media/image9.wmf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4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image" Target="media/image16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7.png"/><Relationship Id="rId57" Type="http://schemas.openxmlformats.org/officeDocument/2006/relationships/image" Target="media/image18.png"/><Relationship Id="rId58" Type="http://schemas.openxmlformats.org/officeDocument/2006/relationships/image" Target="media/image18.png"/><Relationship Id="rId59" Type="http://schemas.openxmlformats.org/officeDocument/2006/relationships/image" Target="media/image19.png"/><Relationship Id="rId60" Type="http://schemas.openxmlformats.org/officeDocument/2006/relationships/image" Target="media/image2.png"/><Relationship Id="rId61" Type="http://schemas.openxmlformats.org/officeDocument/2006/relationships/image" Target="media/image20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44:00Z</dcterms:created>
  <dc:creator>h.tanaka</dc:creator>
  <dc:description/>
  <cp:keywords/>
  <dc:language>en-US</dc:language>
  <cp:lastModifiedBy>Hiroko Tanaka</cp:lastModifiedBy>
  <cp:lastPrinted>2014-08-01T11:28:00Z</cp:lastPrinted>
  <dcterms:modified xsi:type="dcterms:W3CDTF">2014-08-01T10:28:00Z</dcterms:modified>
  <cp:revision>41</cp:revision>
  <dc:subject/>
  <dc:title>カード貼り付け用文字</dc:title>
</cp:coreProperties>
</file>